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трансиверов </w:t>
            </w:r>
            <w:r>
              <w:rPr>
                <w:lang w:val="en-US"/>
              </w:rPr>
              <w:t>SFP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рансиверов </w:t>
            </w:r>
            <w:r>
              <w:rPr>
                <w:lang w:val="en-US"/>
              </w:rPr>
              <w:t>SFP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.1 к настоящему Извещению), техническими требованиями (Приложение №1.2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.1 к настоящему Извещению), техническими требованиями (Приложение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спецификацией (Приложение №1.1 к настоящему Извещению), техническими требованиями (Приложение №1.2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определенными спецификацией (Приложение №1.1 к настоящему Извещению), техническими требованиями (Приложение №1.2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161 016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4-15T10:43:00Z</cp:lastPrinted>
  <dcterms:modified xsi:type="dcterms:W3CDTF">2013-04-15T04:44:00Z</dcterms:modified>
  <cp:revision>6</cp:revision>
  <dc:subject/>
  <dc:title> </dc:title>
</cp:coreProperties>
</file>